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Znak spr. BI.V.271.1.2019</w:t>
      </w:r>
    </w:p>
    <w:p>
      <w:pPr>
        <w:pStyle w:val="Normal"/>
        <w:ind w:left="5664" w:firstLine="708"/>
        <w:jc w:val="center"/>
        <w:rPr/>
      </w:pPr>
      <w:r>
        <w:rPr>
          <w:rFonts w:cs="Verdana Bold" w:ascii="Verdana" w:hAnsi="Verdana"/>
          <w:b/>
          <w:sz w:val="20"/>
          <w:szCs w:val="20"/>
        </w:rPr>
        <w:t xml:space="preserve">Rozdział III do SIWZ </w:t>
      </w:r>
    </w:p>
    <w:p>
      <w:pPr>
        <w:pStyle w:val="Normal"/>
        <w:jc w:val="center"/>
        <w:rPr/>
      </w:pPr>
      <w:r>
        <w:rPr>
          <w:rFonts w:cs="Verdana Bold" w:ascii="Verdana" w:hAnsi="Verdana"/>
          <w:b/>
          <w:sz w:val="20"/>
          <w:szCs w:val="20"/>
        </w:rPr>
        <w:t xml:space="preserve">SZCZEGÓŁOWY OPIS PRZEDMIOTU ZAMÓWIENIA </w:t>
      </w:r>
      <w:r>
        <w:rPr>
          <w:rFonts w:cs="Verdana" w:ascii="Verdana" w:hAnsi="Verdana"/>
          <w:b/>
          <w:sz w:val="20"/>
          <w:szCs w:val="20"/>
        </w:rPr>
        <w:t>I JEGO REALIZACJ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arakterystyka Gminy Radomyśl Wielki:</w:t>
      </w:r>
    </w:p>
    <w:p>
      <w:pPr>
        <w:pStyle w:val="Normal"/>
        <w:ind w:left="720" w:hanging="0"/>
        <w:jc w:val="both"/>
        <w:rPr>
          <w:rFonts w:ascii="Verdana" w:hAnsi="Verdana" w:cs="Verdana Bold"/>
          <w:b/>
          <w:b/>
          <w:bCs/>
          <w:sz w:val="20"/>
          <w:szCs w:val="20"/>
        </w:rPr>
      </w:pPr>
      <w:r>
        <w:rPr>
          <w:rFonts w:cs="Verdana Bold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Powierzchnia Gminy Radomyśl Wielki wynosi 159,84 k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mieszkańców Gminy zameldowanych na pobyt stały i czasowy wg stanu na dzień 31 12 2017r. wynosi 14 146 mieszkańców.</w:t>
      </w:r>
    </w:p>
    <w:p>
      <w:pPr>
        <w:pStyle w:val="Normal"/>
        <w:ind w:left="360" w:hanging="0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 nieruchomości zamieszkałych i niezamieszkałych w Gminie Radomyśl Wielki kształtuje się następująco–stan na dzień 2018.05.31: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bela 3.1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Verdana" w:ascii="Verdana" w:hAnsi="Verdana"/>
          <w:sz w:val="20"/>
          <w:szCs w:val="20"/>
          <w:lang w:val="pl-PL"/>
        </w:rPr>
        <w:t>Wykaz nieruchomości zamieszkałych w poszczególnych miejscowościach Gminy Radomyśl Wielki - Stan na dzień 2018.05</w:t>
      </w:r>
      <w:r>
        <w:rPr/>
        <w:t>.31</w:t>
      </w:r>
    </w:p>
    <w:tbl>
      <w:tblPr>
        <w:tblW w:w="1043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3284"/>
        <w:gridCol w:w="1928"/>
        <w:gridCol w:w="1645"/>
        <w:gridCol w:w="1560"/>
        <w:gridCol w:w="1444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L.p.</w:t>
            </w:r>
          </w:p>
        </w:tc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Miejscowość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Nieruchomości zamieszkałe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Nieruchomości niezamieszkał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Nieruchomości mieszane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Ogółem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Dąbie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05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17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Dąbrówka Wisłock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41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5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Dulcza Mał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98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06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4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Dulcza Wielk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55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78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5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Janowiec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51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62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Partyni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47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68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Pień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4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0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7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Podborze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57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64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9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Radomyśl Wielki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pl-PL"/>
              </w:rPr>
              <w:t xml:space="preserve">                   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 xml:space="preserve">709                          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0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5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48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0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Rud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31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9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49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1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Zdziarzec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91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06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2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Zgórsko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0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4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08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3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Żarówk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12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31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Razem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071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9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94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364</w:t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Gmina Radomyśl Wielki cechuje się zabudową jednorodzinną, w Radomyślu Wielkim występuje jedynie kilkanaście budynków wielorodzinnych (w tym 3 wspólnoty mieszkaniowe)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Gęstość zaludnienia dla Gminy Radomyśl Wielki wynosi 88,56 osoby/k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Kilometraż dróg wynosi ogółem ok 216 km, w tym: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a wojewódzka               20,585 km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i powiatowe                   78,203 km,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i gminne ok                  117,8 km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Uwaga 1: Wykonawca winien przy sporządzaniu oferty uwzględnić charakter dróg w Gminie Radomyśl Wielki. Zamawiający zaleca zapoznanie się z warunkami terenowymi związanymi z realizacją zamówienia -zamawiający będzie wymagał, aby na drogach będących w zarządzie zamawiającego i dojazdach do posesji był użyty właściwy tabor transportowy, niepowodujący niszczenia dróg (część dróg wąska z ograniczonymi warunkami manewrowania) zgodnie z planem organizacji ruchu drog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i/>
          <w:sz w:val="20"/>
          <w:szCs w:val="20"/>
          <w:u w:val="single"/>
        </w:rPr>
        <w:t>Szacunkowa liczba  nieruchomości, w których przewidywana jest realizacja usługi zamieszkałych i niezamieszkałych wynosi  do 3 500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i/>
          <w:sz w:val="20"/>
          <w:szCs w:val="20"/>
        </w:rPr>
        <w:t>Trend liczby oddanych do użytkowania budynków mieszkalnych w Gminie Radomyśl Wielki w okresie 2014</w:t>
      </w:r>
      <w:r>
        <w:rPr>
          <w:rFonts w:cs="Verdana" w:ascii="Verdana" w:hAnsi="Verdana"/>
          <w:sz w:val="20"/>
          <w:szCs w:val="20"/>
        </w:rPr>
        <w:t xml:space="preserve">-2017 obrazuje poniższa tabela. 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Tabela 8.1.</w:t>
      </w:r>
      <w:r>
        <w:rPr/>
        <w:t xml:space="preserve"> Ilość nadanych tzw. stałych numerów porządkowych dla budynków mieszkalnych na terenie Gminy Radomyśl Wielki (źródło: Geodezja  Urzędu Miejskiego w Radomyślu Wielkim)</w:t>
      </w:r>
    </w:p>
    <w:tbl>
      <w:tblPr>
        <w:tblW w:w="8819" w:type="dxa"/>
        <w:jc w:val="left"/>
        <w:tblInd w:w="3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1800"/>
        <w:gridCol w:w="1419"/>
        <w:gridCol w:w="1418"/>
        <w:gridCol w:w="1420"/>
        <w:gridCol w:w="1422"/>
      </w:tblGrid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mina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omyśl Wielki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budynków którym nadano numery stałe porządkowe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17      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ość nadanych numerów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Uwaga 2: Wykonawca winien przy sporządzaniu oferty uwzględnić trend wzrostowy liczby nieruchomości zamieszkałych i niezamieszkałych podlegających niniejszym zamówieniem na lata 2019/2020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  <w:shd w:fill="FF0000" w:val="clear"/>
        </w:rPr>
      </w:pPr>
      <w:r>
        <w:rPr>
          <w:rFonts w:cs="Verdana" w:ascii="Verdana" w:hAnsi="Verdana"/>
          <w:b/>
          <w:sz w:val="20"/>
          <w:szCs w:val="20"/>
          <w:shd w:fill="FF0000" w:val="clear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shd w:fill="FF0000" w:val="clear"/>
        </w:rPr>
      </w:pPr>
      <w:r>
        <w:rPr>
          <w:rFonts w:cs="Verdana" w:ascii="Verdana" w:hAnsi="Verdana"/>
          <w:sz w:val="20"/>
          <w:szCs w:val="20"/>
          <w:shd w:fill="FF0000" w:val="clear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shd w:fill="FF0000" w:val="clear"/>
        </w:rPr>
      </w:pPr>
      <w:r>
        <w:rPr>
          <w:rFonts w:cs="Verdana" w:ascii="Verdana" w:hAnsi="Verdana"/>
          <w:sz w:val="20"/>
          <w:szCs w:val="20"/>
          <w:shd w:fill="FF0000" w:val="clear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shd w:fill="FF0000" w:val="clear"/>
        </w:rPr>
      </w:pPr>
      <w:r>
        <w:rPr>
          <w:rFonts w:cs="Verdana" w:ascii="Verdana" w:hAnsi="Verdana"/>
          <w:sz w:val="20"/>
          <w:szCs w:val="20"/>
          <w:shd w:fill="FF0000" w:val="clear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shd w:fill="FF0000" w:val="clear"/>
        </w:rPr>
      </w:pPr>
      <w:r>
        <w:rPr>
          <w:rFonts w:cs="Verdana" w:ascii="Verdana" w:hAnsi="Verdana"/>
          <w:sz w:val="20"/>
          <w:szCs w:val="20"/>
          <w:shd w:fill="FF0000" w:val="clear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obecnego systemu wywozu i segregacji odpadów.</w:t>
      </w:r>
    </w:p>
    <w:p>
      <w:pPr>
        <w:pStyle w:val="Normal"/>
        <w:ind w:left="720" w:hanging="0"/>
        <w:jc w:val="both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ady segregowane:</w:t>
      </w:r>
    </w:p>
    <w:p>
      <w:pPr>
        <w:pStyle w:val="Normal"/>
        <w:tabs>
          <w:tab w:val="clear" w:pos="708"/>
        </w:tabs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Gminie Radomyśl Wielki zbiórka odpadów segregowanych „u źródła” prowadzona jest w tej chwili  we wszystkich miejscowościach. Od wszystkich właścicieli nieruchomości czyli „u źródła”  odpady segregowane odbierane są w  systemie workowym: Szkło (białe i kolorowe)- w workach zielonych, tworzywa sztuczne, opakowania wielomateriałowe, metal- w workach żółtych, papier i tektura- w workach niebieskich, odpady biodegradowalne (w tym zielone ) w workach brązowych. Odbiór odpadów wyselekcjonowanych odbywa się u źródła (od właścicieli nieruchomości) z częstotliwością 1 x 2 miesiące, z wyjątkiem odpadów biodegradowalnych, które odbierane są bezpośrednio od właścicieli nieruchomości 2 razy w roku a na terenach miejskich gminy( w okresie kwiecień-październik) jeden raz na 2 tygodnie. Dodatkowo właściciele nieruchomości mogą bez ograniczeń (w ramach uiszczanej opłaty za gospodarowanie odpadami komunalnymi) samodzielnie dostarczać do Punktu Selektywnej Zbiórki Odpadów Komunalnych przy ulicy Kościuszki w Radomyślu Wielkim wszystkie odpady komunalne wysegregowane na poszczególne frakcje. Za każdy oddany pełny worek odpadów posegregowanych mieszkaniec otrzymuje   pusty-na wymianę. Do punktu selektywnej Zbiórki Odpadów Komunalnych w Radomyślu Wielkim przy ulicy Kościuszki mieszkańcy mogą także bez ograniczeń dostarczać takie odpady komunalne jak: odpady wielkogabarytowe np. zużyte meble, zużyte opony, odpady elektryczne i elektroniczne (np. sprzęt  RTV, AGD), odpady biodegradowalne- zielone, odpady niebezpieczne, odpady budowlano-rozbiórkowe, przeterminowane leki.</w:t>
      </w:r>
    </w:p>
    <w:p>
      <w:pPr>
        <w:pStyle w:val="Normal"/>
        <w:tabs>
          <w:tab w:val="clear" w:pos="708"/>
        </w:tabs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>Punkt Selektywnej Zbiórki Odpadów Komunalnych czynny jest w każdy wtorek w godz.:   7.00-16.00 i sobotę od 7.00-14.00</w:t>
      </w:r>
    </w:p>
    <w:p>
      <w:pPr>
        <w:pStyle w:val="Normal"/>
        <w:tabs>
          <w:tab w:val="clear" w:pos="708"/>
        </w:tabs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tkowo 2 razy w roku organizowana jest zbiórka odpadów wielkogabarytowych, zużytych opon, odpadów elektrycznych i elektronicznych bezpośrednio od mieszkańców (mieszkańcy wystawiają przed posesję w/w odpady komunalne w dniu wywozu wg ustalonego wcześniej harmonogramu.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ady zmieszane:</w:t>
      </w:r>
    </w:p>
    <w:p>
      <w:pPr>
        <w:pStyle w:val="Normal"/>
        <w:tabs>
          <w:tab w:val="clear" w:pos="708"/>
        </w:tabs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ady zmieszane (niesegregowane i pozostałości po segregacji), obierane są w systemie pojemnikowym (120, 240, 1100 dm3, KP-7) z częstotliwością 1 raz w miesiącu, jednak (zgodnie z ustawą o utrzymaniu czystości i porządku w gminach) w okresie letnim (kwiecień-październik na terenie miasta Radomyśl Wielki 1 raz na 2 tygodnie a z budynków wielolokalowych na  terenie miasta 1  raz tygodniowo .Z ok. 40 nieruchomości wielolokalowych i nieruchomości niezamieszkałych, na których powstają odpady komunalne (wspólnoty mieszkaniowe, supermarkety, duże firmy itp.) odbiór odbywa się częściej- 2 razy w miesiącu. Właściciele mają obowiązek wystawiania pojemników poza ogrodzenie, przed posesję, do drogi gminnej, w dniu wywozu wg ustalonego harmonogramu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ć właścicieli nieruchomości, którzy w złożonej deklaracji zadeklarowali brak segregacji odpadów wynosi obecnie   ok. 130 -stan na dzień 31 05 2018 r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ecnie na terenie Gminy Radomyśl Wielki  nieruchomości są wyposażone (przez przedsiębiorcę odbierającego odpady komunalne) w pojemniki (na odpady zmieszane i pozostałości po segregacji) 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) o pojemności 120 dm3- są to pojemniki plastikowe, na kółkach –właściciele nieruchomości z gospodarstwem domowym do 4 osób włączni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240 dm³ - są to pojemniki plastikowe, na kółkach –właściciele nieruchomości z gospodarstwem domowym o 5 i więcej osobach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pojemniki  120 dm3, 240 dm3, 1100 dm3 i kontenery KP-7- właściciele nieruchomości niezamieszkałych w zależności od złożonej deklaracj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oprócz tych pojemników, które dostarczyło właścicielom nieruchomości przedsiębiorstwo odbierające odpady komunalne z terenu gminy Radomyśl Wielki, właściciele nieruchomości posiadają jeszcze własne pojemniki  plastikowe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Uwaga 3: Wykonawca winien przy sporządzaniu oferty uwzględnić wszystkie nieruchomości, które należy wyposażyć w pojemniki o odpowiedniej wielkości na zmieszane odpady  komunalne i pozostałości po segregacji 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orki na segregowane odpady właściciele otrzymują od przedsiębiorcy odbierającego odpady –najpierw dostali tzw. pakiety startowe (3 worki żółte, po 1 białym i po 1 niebieskim, 3 worki brązowe i 3 worki czarne- na pozostałości po segregacji), a następnie na wymianę- za każdy oddany pełny worek mieszkaniec otrzymuje pusty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worek niebieski -papier, tektur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worek biały -szkło białe i kolorow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worek żółty-tworzywa sztuczne, metal, opakowania wielomateriałow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worek brązowy – odpady biodegradowalne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e)worek czarny-pozostałości po segregacj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szkańcy otrzymują również bezpłatnie od przedsiębiorcy odbierającego odpady komunalne  w miarę potrzeby dodatkowe worki do segregacji i worki czarne na odpady zmieszane i pozostałości po segregacji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sz w:val="20"/>
          <w:szCs w:val="20"/>
        </w:rPr>
        <w:t>Uwaga 4: Wykonawca winien przy sporządzaniu oferty uwzględnić zaopatrzenie w worki wszystkich właścicieli nieruchomości do prawidłowo przeprowadzanej segregacji zgodnie z nowelizacją ustawy od 1 07 2017r.(worki niebieskie, zielone, żółte, brązowe)- zarówno pakiet startowy (3 worki żółte, 1 zielony, 1 niebieski, 3 worki czarne, 3 worki brązowe) jak i późniejsze dostarczanie worków na wymianę-za każdy oddany pełny worek właściciel powinien dostać pusty. Wykonawca powinien też zapewnić możliwość otrzymywania przez mieszkańców dodatkowych worków w Punkcie Selektywnej Zbiórki Odpadów Komunalnych przy ulicy Kościuszki w Radomyślu Wielkim- zarówno worków do segregacji (żółte, zielone,, niebieskie, brązowe) jak i czarnych, na zmieszane odpady komunalne i pozostałości po segregacji (okresowe zapotrzebowanie –imprezy okolicznościowe, pampersy itd.)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6. Ilość odpadów komunalnych zebranych z terenu Gminy Radomyśl Wielki w 2017r. p</w:t>
      </w:r>
      <w:r>
        <w:rPr>
          <w:rFonts w:cs="Verdana Bold" w:ascii="Verdana" w:hAnsi="Verdana"/>
          <w:sz w:val="20"/>
          <w:szCs w:val="20"/>
        </w:rPr>
        <w:t>rzedstawiono w tabeli: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cs="Verdana Bold" w:ascii="Verdana" w:hAnsi="Verdana"/>
          <w:sz w:val="18"/>
          <w:szCs w:val="18"/>
        </w:rPr>
        <w:t>Tabela 6.1 Odpady komunalne zebrane w 2017r.:</w:t>
      </w:r>
    </w:p>
    <w:p>
      <w:pPr>
        <w:pStyle w:val="Normal"/>
        <w:ind w:firstLine="360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</w:t>
      </w:r>
      <w:r>
        <w:rPr>
          <w:rFonts w:cs="Verdana Bold" w:ascii="Verdana" w:hAnsi="Verdana"/>
          <w:sz w:val="18"/>
          <w:szCs w:val="18"/>
        </w:rPr>
        <w:t>ZESTAWIENMIE ILOŚCI ODEBRANYCH ODPADÓW KOMUNALNYCH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</w:t>
      </w:r>
      <w:r>
        <w:rPr>
          <w:rFonts w:cs="Verdana Bold" w:ascii="Verdana" w:hAnsi="Verdana"/>
          <w:sz w:val="18"/>
          <w:szCs w:val="18"/>
        </w:rPr>
        <w:t>Z TERENU GMINY RADOMYŚL WIELKI  w 2017r (w tonach Mg)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cs="Verdana Bold" w:ascii="Verdana" w:hAnsi="Verdana"/>
          <w:sz w:val="18"/>
          <w:szCs w:val="18"/>
        </w:rPr>
        <w:t>1.   Odpady zmieszane   2017                               1 713,163 Mg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cs="Verdana Bold" w:ascii="Verdana" w:hAnsi="Verdana"/>
          <w:sz w:val="18"/>
          <w:szCs w:val="18"/>
        </w:rPr>
        <w:t>2.   Odpady wysegregowane razem                          484,072 Mg</w:t>
      </w:r>
    </w:p>
    <w:p>
      <w:pPr>
        <w:pStyle w:val="Normal"/>
        <w:rPr>
          <w:rFonts w:ascii="Verdana" w:hAnsi="Verdana" w:cs="Verdana Bold"/>
          <w:sz w:val="18"/>
          <w:szCs w:val="18"/>
        </w:rPr>
      </w:pPr>
      <w:r>
        <w:rPr>
          <w:rFonts w:cs="Verdana Bold" w:ascii="Verdana" w:hAnsi="Verdana"/>
          <w:sz w:val="18"/>
          <w:szCs w:val="18"/>
        </w:rPr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cs="Verdana Bold" w:ascii="Verdana" w:hAnsi="Verdana"/>
          <w:sz w:val="18"/>
          <w:szCs w:val="18"/>
        </w:rPr>
        <w:t>Z odpadów wysegregowanych: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 Bold" w:ascii="Verdana" w:hAnsi="Verdana"/>
          <w:sz w:val="18"/>
          <w:szCs w:val="18"/>
        </w:rPr>
        <w:t>-opakowania z tworzyw sztucznych                     79,378  Mg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 Bold" w:ascii="Verdana" w:hAnsi="Verdana"/>
          <w:sz w:val="18"/>
          <w:szCs w:val="18"/>
        </w:rPr>
        <w:t>-opakowania wielomateriałowe                             0,79  Mg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 Bold" w:ascii="Verdana" w:hAnsi="Verdana"/>
          <w:sz w:val="18"/>
          <w:szCs w:val="18"/>
        </w:rPr>
        <w:t>- opakowania ze szkła                                        152,208 Mg</w:t>
      </w:r>
    </w:p>
    <w:p>
      <w:pPr>
        <w:pStyle w:val="Normal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 Bold" w:ascii="Verdana" w:hAnsi="Verdana"/>
          <w:sz w:val="18"/>
          <w:szCs w:val="18"/>
        </w:rPr>
        <w:t>- metale                                                               1,881 Mg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 Bold" w:ascii="Verdana" w:hAnsi="Verdana"/>
          <w:sz w:val="18"/>
          <w:szCs w:val="18"/>
        </w:rPr>
        <w:t>-papier i tektura                                                  24,786 Mg</w:t>
      </w:r>
    </w:p>
    <w:p>
      <w:pPr>
        <w:pStyle w:val="Normal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 Bold" w:ascii="Verdana" w:hAnsi="Verdana"/>
          <w:sz w:val="18"/>
          <w:szCs w:val="18"/>
        </w:rPr>
        <w:t xml:space="preserve">- zużyte opony                                                      32,44 Mg 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 Bold" w:ascii="Verdana" w:hAnsi="Verdana"/>
          <w:sz w:val="18"/>
          <w:szCs w:val="18"/>
        </w:rPr>
        <w:t>-urządzenia elektryczne                                           0,10 Mg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 Bold" w:ascii="Verdana" w:hAnsi="Verdana"/>
          <w:sz w:val="18"/>
          <w:szCs w:val="18"/>
        </w:rPr>
        <w:t>- odpady wielkogabarytowe                                    110,58 Mg</w:t>
      </w:r>
    </w:p>
    <w:p>
      <w:pPr>
        <w:pStyle w:val="Normal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 Bold" w:ascii="Verdana" w:hAnsi="Verdana"/>
          <w:sz w:val="18"/>
          <w:szCs w:val="18"/>
        </w:rPr>
        <w:t>- odpady ulegające biodegradacji                              6,32 Mg</w:t>
      </w:r>
    </w:p>
    <w:p>
      <w:pPr>
        <w:pStyle w:val="Normal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 Bold" w:ascii="Verdana" w:hAnsi="Verdana"/>
          <w:sz w:val="18"/>
          <w:szCs w:val="18"/>
        </w:rPr>
        <w:t>- gruz                                                                     0,10 Mg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 Bold" w:ascii="Verdana" w:hAnsi="Verdana"/>
          <w:sz w:val="18"/>
          <w:szCs w:val="18"/>
        </w:rPr>
        <w:t>- inne (Szkło, drewno itd.)                                      75,489 Mg</w:t>
      </w:r>
    </w:p>
    <w:p>
      <w:pPr>
        <w:pStyle w:val="Normal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</w:t>
      </w:r>
      <w:r>
        <w:rPr>
          <w:rFonts w:cs="Verdana Bold" w:ascii="Verdana" w:hAnsi="Verdana"/>
          <w:b/>
          <w:sz w:val="18"/>
          <w:szCs w:val="18"/>
        </w:rPr>
        <w:t>-------------------------------</w:t>
      </w:r>
    </w:p>
    <w:p>
      <w:pPr>
        <w:pStyle w:val="Normal"/>
        <w:ind w:firstLine="360"/>
        <w:rPr>
          <w:rFonts w:ascii="Verdana" w:hAnsi="Verdana" w:cs="Verdana Bold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</w:t>
      </w:r>
      <w:r>
        <w:rPr>
          <w:rFonts w:cs="Verdana Bold" w:ascii="Verdana" w:hAnsi="Verdana"/>
          <w:b/>
          <w:sz w:val="18"/>
          <w:szCs w:val="18"/>
        </w:rPr>
        <w:t>Razem         2 197,235 Mg</w:t>
      </w:r>
    </w:p>
    <w:p>
      <w:pPr>
        <w:pStyle w:val="Normal"/>
        <w:jc w:val="both"/>
        <w:rPr>
          <w:rFonts w:ascii="Verdana" w:hAnsi="Verdana" w:cs="Verdana Bold"/>
          <w:b/>
          <w:b/>
          <w:sz w:val="18"/>
          <w:szCs w:val="18"/>
        </w:rPr>
      </w:pPr>
      <w:r>
        <w:rPr>
          <w:rFonts w:cs="Verdana Bold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 Bold"/>
          <w:b/>
          <w:b/>
          <w:sz w:val="18"/>
          <w:szCs w:val="18"/>
        </w:rPr>
      </w:pPr>
      <w:r>
        <w:rPr>
          <w:rFonts w:cs="Verdana Bold" w:ascii="Verdana" w:hAnsi="Verdana"/>
          <w:b/>
          <w:sz w:val="18"/>
          <w:szCs w:val="18"/>
        </w:rPr>
        <w:t>Ogółem odpady komunalne odebrane na terenie Gminy Radomyśl Wielki w 2017r. to</w:t>
      </w:r>
      <w:r>
        <w:rPr>
          <w:rFonts w:cs="Verdana Bold" w:ascii="Verdana" w:hAnsi="Verdana"/>
          <w:sz w:val="18"/>
          <w:szCs w:val="18"/>
        </w:rPr>
        <w:t xml:space="preserve">                            </w:t>
      </w:r>
      <w:r>
        <w:rPr>
          <w:rFonts w:cs="Verdana Bold" w:ascii="Verdana" w:hAnsi="Verdana"/>
          <w:b/>
          <w:sz w:val="18"/>
          <w:szCs w:val="18"/>
        </w:rPr>
        <w:t>2 197,235</w:t>
      </w:r>
      <w:r>
        <w:rPr>
          <w:rFonts w:cs="Verdana Bold" w:ascii="Verdana" w:hAnsi="Verdana"/>
          <w:sz w:val="18"/>
          <w:szCs w:val="18"/>
        </w:rPr>
        <w:t xml:space="preserve"> </w:t>
      </w:r>
      <w:r>
        <w:rPr>
          <w:rFonts w:cs="Verdana Bold" w:ascii="Verdana" w:hAnsi="Verdana"/>
          <w:b/>
          <w:sz w:val="18"/>
          <w:szCs w:val="18"/>
        </w:rPr>
        <w:t>tony.</w:t>
      </w:r>
    </w:p>
    <w:p>
      <w:pPr>
        <w:pStyle w:val="Normal"/>
        <w:rPr>
          <w:rFonts w:ascii="Verdana" w:hAnsi="Verdana" w:cs="Verdana Bold"/>
          <w:b/>
          <w:b/>
          <w:sz w:val="18"/>
          <w:szCs w:val="18"/>
        </w:rPr>
      </w:pPr>
      <w:r>
        <w:rPr>
          <w:rFonts w:cs="Verdana Bold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Uwaga 4: Wykonawca winien przy sporządzaniu oferty dokonać indywidualnego szacunku ilości odpadów, uwzględniając zarówno ilość zbieranych do tej pory odpadów komunalnych jak i  ilość odpadów jaką wytwarza statystyczny mieszkaniec województwa podkarpackiego wg </w:t>
      </w:r>
      <w:r>
        <w:rPr>
          <w:rFonts w:cs="Verdana" w:ascii="Verdana" w:hAnsi="Verdana"/>
          <w:b/>
          <w:sz w:val="20"/>
          <w:szCs w:val="20"/>
        </w:rPr>
        <w:t>Wojewódzkiego Planu Gospodarki Odpadami dla Województwa Podkarpackiego)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przedmiotu zamówienia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788" w:leader="none"/>
          <w:tab w:val="left" w:pos="2868" w:leader="none"/>
          <w:tab w:val="left" w:pos="4320" w:leader="none"/>
          <w:tab w:val="left" w:pos="6250" w:leader="none"/>
          <w:tab w:val="left" w:pos="6420" w:leader="none"/>
        </w:tabs>
        <w:spacing w:before="0" w:after="0"/>
        <w:ind w:left="357" w:hanging="357"/>
        <w:jc w:val="both"/>
        <w:rPr>
          <w:rFonts w:ascii="Verdana" w:hAnsi="Verdana" w:cs="Verdana"/>
          <w:sz w:val="20"/>
          <w:szCs w:val="20"/>
          <w:shd w:fill="FFFF00" w:val="clear"/>
        </w:rPr>
      </w:pPr>
      <w:r>
        <w:rPr>
          <w:rFonts w:cs="Verdana" w:ascii="Verdana" w:hAnsi="Verdana"/>
          <w:sz w:val="20"/>
          <w:szCs w:val="20"/>
        </w:rPr>
        <w:t>Przedmiotem zamówienia jest odbieranie, transport i zagospodarowanie odpadów komunalnych powstałych i zebranych na wszystkich nieruchomościach położonych w granicach administracyjnych Gminy Radomyśl Wielki w okresie od 1 kwietnia 2019r. do 31 03 2020r. (teren całej Gminy Radomyśl Wielki jest jednym sektorem)</w:t>
      </w:r>
      <w:r>
        <w:rPr>
          <w:rFonts w:cs="Verdana" w:ascii="Verdana" w:hAnsi="Verdana"/>
          <w:sz w:val="20"/>
          <w:szCs w:val="20"/>
          <w:shd w:fill="FFFF00" w:val="clear"/>
        </w:rPr>
        <w:t>.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Przedmiot zamówienia należy wykonać w sposób zapewniający osiągnięcie odpowiednich poziomów recyklingu, przygotowania odpadów do ponownego użycia </w:t>
        <w:br/>
        <w:t>i odzysku innymi metodami oraz ograniczenie masy odpadów komunalnych ulegających biodegradacji przekazywanych do składow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Zagospodarowanie zebranych odpadów komunalnych musi być zgodne z hierarchią postępowania z odpadami określoną w art. 4 ust. 1 Dyrektywy Ramowej UE </w:t>
        <w:br/>
        <w:t>w sprawie odpadów 2008/98/WE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odbierania i zagospodarowania odpadów komunalnych wytworzonych na nieruchomościach, na których zamieszkują mieszkańcy oraz na nieruchomościach, na których nie zamieszkują mieszkańcy, a powstają odpady komunalne na zasadach określonych w Regulaminie utrzymania czystości i porządku w gminie Radomyśl Wielki-Uchwała nr XVI/132/16 z dnia 19 maja 2016r. z późn. zm. tj Uchwała nr XXXII/275/17 z dnia 21 grudnia 2017 r. w szczególności:</w:t>
      </w:r>
    </w:p>
    <w:p>
      <w:pPr>
        <w:pStyle w:val="Normal"/>
        <w:ind w:firstLine="360"/>
        <w:rPr/>
      </w:pPr>
      <w:r>
        <w:rPr/>
        <w:t>Tabela 4.1 Rodzaj odpadów stanowiących przedmiot zamówienia</w:t>
      </w:r>
    </w:p>
    <w:tbl>
      <w:tblPr>
        <w:tblW w:w="8286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73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zaje odpadów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munalne odpady zmieszane - gromadzone w pojemnikach 120, 240, 1100, 6000 dm³ lub  w workach czarnych (kod odpadu 20 03 01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pier i tektura -gromadzone w workach niebieskich, a także w kontenerach w punkcie selektywnej zbiórki odpadów komunalnych przy ul. Kościuszki w Radomyślu Wielkim (kod odpadu 20 01 01,15 01 01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worzywa sztuczne, metal, opakowania wielomateriałowe- gromadzone w workach żółtych, a także w kontenerach w punkcie selektywnej zbiórki odpadów komunalnych przy ul. Kościuszki w Radomyślu Wielkim (kod odpadu 15 01 02, 20 01 39, 15 01 05, 15 01 04,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zkło i odpady opakowaniowe ze szkła-gromadzone w workach zielonych, a także w kontenerach w punkcie selektywnej zbiórki odpadów komunalnych przy ul. Kościuszki w Radomyślu Wielkim (kod odpadu 20 01 02, 15 01 07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pady ulegające biodegradacji, odpady zielone-gromadzone w workach koloru brązowego a także w kontenerach w punkcie selektywnej zbiórki odpadów komunalnych przy ul. Kościuszki w Radomyślu Wielkim (kod odpadu 20 02 01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użyty sprzęt elektryczny i elektroniczny- gromadzone w kontenerach w punkcie selektywnej zbiórki odpadów komunalnych przy ul. Kościuszki w Radomyślu Wielkim oraz wystawiane przy nieruchomościach 2 razy w okresie zamówienia podczas objazdowej zbiórki wg harmonogramu (kod odpadu 20 01 35*, 20 01 36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ble i inne odpady wielkogabarytowe -gromadzone w kontenerach w punkcie selektywnej zbiórki odpadów komunalnych przy ul. Kościuszki w Radomyślu Wielkim oraz  wystawiane przy nieruchomościach 2 razy w okresie zamówienia podczas objazdowej zbiórki wg harmonogramu (kod odpadu 20 03 07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dowlane i rozbiórkowe- gromadzone w kontenerach w punkcie selektywnej zbiórki odpadów komunalnych przy ul. Kościuszki w Radomyślu Wielkim- kod  17.01.0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dpady niebezpieczne :przeterminowane leki i chemikalia-gromadzone w kontenerach w punkcie selektywnej zbiórki odpadów komunalnych przy ul. Kościuszki w Radomyślu Wielkim(20 01 33, 20 01 13*, 20 01 14*, 20 01 15*, 20 01 19*, 20 01 27*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użyte opony-gromadzone w kontenerach w punkcie selektywnej zbiórki odpadów komunalnych przy ul. Kościuszki w Radomyślu Wielkim oraz wystawiane przy nieruchomościach 2 razy w roku podczas objazdowej zbiórki wg harmonogramu (kod odpadu 16 01 03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użyte baterie i akumulatory-gromadzone w kontenerach w punkcie selektywnej zbiórki odpadów komunalnych przy ul. Kościuszki w Radomyślu Wielkim (kod odpadu 20 01 33*)</w:t>
            </w:r>
          </w:p>
        </w:tc>
      </w:tr>
    </w:tbl>
    <w:p>
      <w:pPr>
        <w:pStyle w:val="Normal"/>
        <w:keepLines/>
        <w:tabs>
          <w:tab w:val="clear" w:pos="708"/>
        </w:tabs>
        <w:autoSpaceDE w:val="false"/>
        <w:spacing w:lineRule="auto" w:line="360" w:before="120" w:after="120"/>
        <w:ind w:left="288" w:hanging="28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Na terenie Gminy Radomyśl Wielki obowiązywać będzie system pojemnikowo – workowy zbiórki odpadów komunalnych u „źródła”. 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Zmieszane odpady komunalne odbierane będą z pojemników o pojemności: 120, 240, 1100, 6000 dm³ i innych, które będą przystosowane do odbierania przez specjalistyczne samochody. W kilkunastu nieruchomościach niezamieszkałych (wg załączonego wykazu- m.in. cmentarze) odpady będą gromadzone w kontenerach od 6000-7000 dm³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 w ramach umowy z Zamawiającym dostarczy worki i pojemniki do  zbierania odpadów komunalnych w ilościach niezbędnych do odbioru opadów segregowanych i zmieszanych w następujący sposób: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worki- na bieżąco- na wymianę -za każdy oddany pełny worek Wykonawca dostarczy przy odbiorze pusty, 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pojemniki, w taki sposób, że- dla nieruchomości zamieszkałych, na których zamieszkuje do 4 osób w gospodarstwie domowym- pojemnik 120 litrów, dla nieruchomości zamieszkałych, na których zamieszkuje 5 i więcej osób w gospodarstwie domowym- pojemnik 240 litrów, dla nieruchomości niezamieszkałych, na których powstają odpady komunalne- pojemnik o wielkości wynikającej ze złożonej deklaracji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Wykonawca  zapewni możliwość otrzymania  dodatkowych worków właścicielom nieruchomości w punkcie selektywnej zbiorki odpadów komunalnych przy ul. Kościuszki w Radomyślu Wielkim.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UWAGA  1: Wykonawca w ramach umowy wyposaży nieruchomości w pojemniki na zmieszane odpady komunalne i pozostałości po segregacji odpadów komunalnych w taki sposób, że: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1) dla nieruchomości zamieszkałych, na których zamieszkuje do 4 osób w gospodarstwie domowym- pojemnik 120 litrów, 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2) dla nieruchomości zamieszkałych, na których zamieszkuje 5 i więcej osób w gospodarstwie domowym – pojemnik 240 litrów, 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3) dla nieruchomości niezamieszkałych, na których powstają odpady komunalne pojemnik o wielkości wynikającej ze złożonej deklaracji o wysokości opłaty za gospodarowanie odpadami komunalny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Wykonawca w ramach umowy wyposaży Punkt Selektywnej Zbiórki Odpadów Komunalnych przy ul. Kościuszki  w kontenery do gromadzenia odpadów segregowanych- minimum 10 szt.  o pojemności minimum 6000 dm3 na następujące frakcje: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dowlano-rozbiórkowe, biodegradowalne- zielone, wielkogabarytowe, zużyte opony, zużyty sprzęt elektryczny i elektroniczny, szkło (białe i kolorowe) tworzywa sztuczne (wraz z metalem i opakowaniami wielomateriałowymi), papier i tektura, przeterminowane leki i chemikalia, 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Wszystkie kontenery powinny być zamykane od góry: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bezwzględnie zapewni kontenery na wszystkie frakcje, które będą tam przyjmowane (odpady biodegradowalne- zielone, papier i tektura, tworzywa sztuczne, metal, opakowania wielomateriałowe, szkło a także zużyty sprzęt elektryczny i elektroniczny, meble i inne odpady wielkogabarytowe, zużyte opony, baterie i akumulatory, chemikalia i inne odpady niebezpieczne np. przeterminowane leki)  zgodnie z Regulaminem utrzymania czystości i porządku w Gminie Radomyśl Wielki, przyjętym uchwałą Rady Miejskiej w Radomyślu Wielkim </w:t>
      </w:r>
      <w:r>
        <w:rPr>
          <w:rFonts w:cs="Verdana" w:ascii="Verdana" w:hAnsi="Verdana"/>
          <w:b/>
          <w:bCs/>
          <w:sz w:val="20"/>
          <w:szCs w:val="20"/>
        </w:rPr>
        <w:t>Nr XVI/132/16 z dnia 19 maja 2016r. z późn. zm., tj. Uchwała nr XXXII/275/17 z dnia 21 grudnia 2017r.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bezwzględnie zapewni systematyczny odbiór wszystkich odpadów z taką częstotliwością, aby nie dopuścić do  przepełnienia poszczególnych kontenerów.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pacing w:val="3"/>
          <w:sz w:val="20"/>
          <w:szCs w:val="20"/>
        </w:rPr>
        <w:t xml:space="preserve">10. Wykonawca zobowiązany jest do odbioru wszystkich odpadów komunalnych zebranych w punkcie selektywnej zbiórki odpadów komunalnych zlokalizowanym przy ul. Kościuszki w Radomyślu Wielkim. Wykonawca zobowiązany jest do odbioru poszczególnych frakcji odpadów zebranych selektywnie nie dopuszczając do przepełnienia kontenerów-odbiór odbywał się będzie na każdorazowe żądanie Zamawiającego i będą to następujące frakcje odpadów zebranych selektywnie: 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a) kontener z papierem i tekturą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b) kontener z tworzywami sztucznymi, metalem i opakowaniami wielomateriałowymi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c) kontener ze szkłem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d) kontener z odpadami biodegradowalnymi i zielonymi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e) kontenery z odpadami niebezpiecznymi –chemikalia ,przeterminowane leki i inne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f) kontenery z materiałami budowlanymi i rozbiórkowymi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g) kontenery z  zużytymi meblami i innymi odpadami wielkogabarytowymi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h) kontenery z zużytymi oponami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i) kontener z zużytymi akumulatorami i bateriami.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3"/>
          <w:sz w:val="20"/>
          <w:szCs w:val="20"/>
        </w:rPr>
        <w:t>11. Dni i godziny otwarcia punktu selektywnej zbiórki odpadów  komunalnych: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 xml:space="preserve">Wtorek 7-16, sobota 7-14. 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3"/>
          <w:sz w:val="20"/>
          <w:szCs w:val="20"/>
        </w:rPr>
        <w:t>Wykonawca  zobowiązany jest do prowadzenia pełnej sprawozdawczości z obsługi Punktu Selektywnej Zbiórki Odpadów Komunalnych w Radomyślu Wielkim, przy ulicy Kościuszki, z uwzględnieniem rodzaju i ilości odpadów, w tym również kart przekazania odpadu i comiesięcznych raportów.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UWAGA 2 :  Wykonawca w ramach umowy wyposaży  Punkt Selektywnej Zbiórki Odpadów Komunalnych  przy ulicy Kościuszki w Radomyślu Wielkim w taką ilość kontenerów i pojemników aby zapewnić odbiór wszystkich frakcji, które będą tam gromadzone przez mieszkańców zgodnie z </w:t>
      </w:r>
      <w:r>
        <w:rPr>
          <w:rFonts w:cs="Tahoma" w:ascii="Verdana" w:hAnsi="Verdana"/>
          <w:b/>
          <w:bCs/>
          <w:sz w:val="20"/>
          <w:szCs w:val="20"/>
        </w:rPr>
        <w:t>Uchwałą Rady Miejskiej w Radomyślu Wielkim w sprawie przyjęcia  Regulaminu utrzymania czystości i porządku na terenie Gminy Radomyśl Wielki</w:t>
      </w:r>
      <w:r>
        <w:rPr>
          <w:rFonts w:cs="Verdana" w:ascii="Verdana" w:hAnsi="Verdana"/>
          <w:b/>
          <w:bCs/>
          <w:sz w:val="20"/>
          <w:szCs w:val="20"/>
        </w:rPr>
        <w:t>, Nr XVI/132/16 z dnia 19 maja 2016r. z późn. zm. tj. Uchwała nr XXXII/275/17 i Uchwałą Rady Miejskiej w Radomyślu Wielkim  w sprawie określenia szczegółowego sposobu i zakresu świadczenia usług w zakresie odbierania odpadów komunalnych od właścicieli nieruchomości i zagospodarowania tych odpadów w zamian za uiszczoną opłatę w szczególności  ilość odpadów komunalnych, częstotliwość i sposób świadczenia usługi,  Nr XVI/135/16 z dnia 19 maja 2016r. z późn. zm</w:t>
      </w:r>
      <w:r>
        <w:rPr>
          <w:rFonts w:cs="Verdana" w:ascii="Verdana" w:hAnsi="Verdana"/>
          <w:bCs/>
          <w:sz w:val="20"/>
          <w:szCs w:val="20"/>
        </w:rPr>
        <w:t>.</w:t>
      </w:r>
      <w:r>
        <w:rPr>
          <w:rFonts w:cs="Verdana" w:ascii="Verdana" w:hAnsi="Verdana"/>
          <w:b/>
          <w:bCs/>
          <w:sz w:val="20"/>
          <w:szCs w:val="20"/>
        </w:rPr>
        <w:t xml:space="preserve"> tj Uchwała nr XXXII/276/17 z dnia 21 grudnia 2017 r.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13. Do gromadzenia odpadów segregowanych będzie obowiązywał system czterech kolorowych worków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bieski – papier i tektur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  <w:szCs w:val="20"/>
        </w:rPr>
        <w:t>zielony – szkło i opakowania szklane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ółty – tworzywa sztuczne, metale, opakowania wielomateriałowe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ązowy- odpady biodegradowalne ( w tym odpady zielone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. Na odpady zmieszane i pozostałości po segregacji odpadów komunalnych przewidziano worek w kolorze czarnym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waga 3: Wykonawca w ramach umowy z Zamawiającym wyposaży nieodpłatnie nieruchomości  w worki w ilościach niezbędnych do odbioru opadów komunalnych jakie będą potrzebować właściciele nieruchomości do prawidłowo przeprowadzanej segregacji w okresie od 1 kwietnia 2019r.do 31 marca 2020r. Zarówno pakiet startowy składający się z 3 worków żółtych, 1 niebieskiego, 1 zielonego, 3 worków czarnych i 3 worków brązowych jak i późniejsze dostarczanie worków na wymianę- za każdy oddany pełny worek mieszkaniec otrzymuje pusty. Dodatkowo Wykonawca zapewni możliwość otrzymania dodatkowych worków w Punkcie Selektywnej Zbiórki Odpadów Komunalnych w Radomyślu Wielkim przy ul. Kościuszki- zarówno worków do segregacji (żółte, zielone, niebieskie, brązowe) jak i czarnych (okresowe zapotrzebowanie- imprezy okolicznościowe, pampersy itp.)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5.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 Bold" w:ascii="Verdana" w:hAnsi="Verdana"/>
          <w:sz w:val="20"/>
          <w:szCs w:val="20"/>
        </w:rPr>
        <w:t>Sposób odbioru odpadów komunalnych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odbierania odpadów komunalnych:</w:t>
      </w:r>
    </w:p>
    <w:p>
      <w:pPr>
        <w:pStyle w:val="Normal"/>
        <w:numPr>
          <w:ilvl w:val="1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osób ciągły, nie zakłócający spoczynku nocnego,</w:t>
      </w:r>
    </w:p>
    <w:p>
      <w:pPr>
        <w:pStyle w:val="Normal"/>
        <w:numPr>
          <w:ilvl w:val="1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erminach wynikających z przyjętego harmonogramu odbioru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>niezależnie od warunków atmosferycznych,</w:t>
      </w:r>
    </w:p>
    <w:p>
      <w:pPr>
        <w:pStyle w:val="Normal"/>
        <w:numPr>
          <w:ilvl w:val="1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jazdami przystosowanymi do odbierania poszczególnych frakcji odpadów, </w:t>
        <w:br/>
        <w:t>w sposób wykluczający mieszanie odpadów.</w:t>
      </w:r>
    </w:p>
    <w:p>
      <w:pPr>
        <w:pStyle w:val="Normal"/>
        <w:ind w:left="709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</w:t>
        <w:tab/>
        <w:t>Wykonawca zobowiązany jest do odebrania wszystkich odpadów komunalnych określonych w tabeli 4.1  zgodnie z Regulaminem utrzymania czystości i porządku na terenie Gminy Radomyśl Wielki .</w:t>
      </w:r>
      <w:r>
        <w:rPr>
          <w:rFonts w:cs="Verdana" w:ascii="Verdana" w:hAnsi="Verdana"/>
          <w:b/>
          <w:bCs/>
          <w:sz w:val="20"/>
          <w:szCs w:val="20"/>
        </w:rPr>
        <w:t xml:space="preserve"> Uchwałą Nr XVI/132/16 z dnia 19 maja 2016r. z późn. zm. tj Uchwała nr XXXII/275/17 z dnia 21  grudnia 2017r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awca jest zobowiązany zorganizować zbiórkę z nieruchomości zużytych mebli i innych odpadów wielkogabarytowych, zużytego sprzętu elektrycznego i elektronicznego, a także zużytych opon 2 razy w  okresie zamówienia.,  zgodnie z uzgodnionym z gminą harmonogramem (w/w odpady zostaną wystawione przez mieszkańców przed posesję lub przy altankach  śmietnikowych).</w:t>
      </w:r>
    </w:p>
    <w:p>
      <w:pPr>
        <w:pStyle w:val="Normal"/>
        <w:numPr>
          <w:ilvl w:val="0"/>
          <w:numId w:val="16"/>
        </w:numPr>
        <w:ind w:left="708" w:hanging="28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zabezpieczenia przewożonych odpadów przed rozsypywaniem oraz w sposób gwarantujący bezpieczeństwo ruchu drogowego.</w:t>
      </w:r>
    </w:p>
    <w:p>
      <w:pPr>
        <w:pStyle w:val="Normal"/>
        <w:numPr>
          <w:ilvl w:val="0"/>
          <w:numId w:val="16"/>
        </w:numPr>
        <w:ind w:left="708" w:hanging="28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odbierania odpadów w sposób zapewniający utrzymanie odpowiedniego stanu sanitarnego, w szczególności do: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obiegania wysypywaniu się odpadów z pojemników i worków podczas dokonywania odbioru,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rzątnięcia i odbierania odpadów z miejsc ich gromadzenia, w tym także tych, które nie zostały umieszczone w pojemnikach i workach czarnych z logo firmy (worki nabyte we własnym zakresie)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7) Wykonawca zobowiązany jest do zebrania i odebrania odpadów z miejsc gromadzenia odpadów (np. altanek śmietnikowych)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8) Wykonawcę obowiązuje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az mieszania selektywnie zebranych odpadów komunalnych ze zmieszanymi odpadami komunalnymi odbieranymi od właścicieli nieruchomości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az mieszania ze sobą poszczególnych frakcji selektywnie zebranych odpadów komunalnych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jc w:val="both"/>
        <w:rPr/>
      </w:pPr>
      <w:r>
        <w:rPr>
          <w:rFonts w:cs="Verdana" w:ascii="Verdana" w:hAnsi="Verdana"/>
          <w:sz w:val="20"/>
          <w:szCs w:val="20"/>
        </w:rPr>
        <w:t>zakaz mieszania odpadów zebranych na terenie Gminy Radomyśl Wielki z odpadami zebranymi w innych gminach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bezpieczenie przewożonych odpadów przed wysypaniem w trakcie transportu. W przypadku wysypania Wykonawca zobowiązany jest do natychmiastowego uprzątnięcia odpadów oraz skutków ich wysypania (zabrudzeń, plam, itd.).</w:t>
      </w:r>
    </w:p>
    <w:p>
      <w:pPr>
        <w:pStyle w:val="Normal"/>
        <w:tabs>
          <w:tab w:val="clear" w:pos="708"/>
        </w:tabs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ykonawca zobowiązany jest do: rozpatrzenia reklamacji (jeśli odpady nie zostały odebrane zgodnie z harmonogramem, brak worków na odpady segregowane, zanieczyszczenie terenu w momencie odbioru odpadów przez Wykonawcę) w czasie do 24 godzin od otrzymania zawiadomienia drogą telefoniczną, faksem lub e-mailem od Zamawiającego. </w:t>
      </w:r>
      <w:r>
        <w:rPr>
          <w:rFonts w:cs="Verdana" w:ascii="Verdana" w:hAnsi="Verdana"/>
          <w:spacing w:val="1"/>
          <w:sz w:val="20"/>
          <w:szCs w:val="20"/>
        </w:rPr>
        <w:t>Załatwienie „reklamacji” należy niezwłocznie potwierdzić telefonicznie, faksem lub na adres e-mail.</w:t>
      </w:r>
    </w:p>
    <w:p>
      <w:pPr>
        <w:pStyle w:val="Normal"/>
        <w:tabs>
          <w:tab w:val="clear" w:pos="708"/>
        </w:tabs>
        <w:spacing w:before="0" w:after="0"/>
        <w:ind w:left="720" w:hanging="0"/>
        <w:jc w:val="both"/>
        <w:rPr>
          <w:rFonts w:ascii="Verdana" w:hAnsi="Verdana" w:cs="Verdana"/>
          <w:spacing w:val="1"/>
          <w:sz w:val="20"/>
          <w:szCs w:val="20"/>
        </w:rPr>
      </w:pPr>
      <w:r>
        <w:rPr>
          <w:rFonts w:cs="Verdana" w:ascii="Verdana" w:hAnsi="Verdana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Verdana Bold" w:ascii="Verdana" w:hAnsi="Verdana"/>
          <w:sz w:val="20"/>
          <w:szCs w:val="20"/>
        </w:rPr>
        <w:t>16. Zagospodarowanie odpadów.</w:t>
      </w:r>
    </w:p>
    <w:p>
      <w:pPr>
        <w:pStyle w:val="Normal"/>
        <w:spacing w:before="0" w:after="0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: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kazywania odebranych od właścicieli nieruchomości  odpadów komunalnych zmieszanych oraz pozostałości z sortowania odpadów komunalnych przeznaczonych do składowania, a także odpady ulegające biodegradacji do regionalnej, a w przypadku jej braku do  zastępczej instalacji do przetwarzania odpadów komunalnych, właściwej dla regionu zachodniego województwa podkarpackiego zgodnie z uchwałą XXXI/552/17 sejmiku Województwa Podkarpackiego w sprawie wykonania  Planu Gospodarki Odpadami dla Województwa Podkarpackiego 2022  z dnia 5 01 2017r.. Odbiór odpadów komunalnych przez regionalną lub zastępczą instalację do zagospodarowania odpadów uwzględnioną w WPGO zapewnia sobie wykonawca,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kazywania odebranych od właścicieli nieruchomości  selektywnie zebranych odpadów komunalnych do instalacji odzysku i unieszkodliwiania odpadów, zgodnie z hierarchią postępowania z odpadami, o której mowa w art. 17 ustawy z dnia 14 grudnia 2012 r. o odpadach (Dz. U. z 2017r., poz. 785 z późn. zm) lub samodzielnego zagospodarowania zgodnie z obowiązującymi przepisami,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enia kart ewidencji odpadów zgodnie z obowiązującymi przepisami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a obowiązek zagospodarować odebrane odpady komunalne </w:t>
        <w:br/>
        <w:t>w sposób zapewniający osiągnięcie określonych w Rozporządzeniu Ministra Środowiska z dnia 14 grudnia 2016r. w sprawie poziomów recyklingu, przygotowania do ponownego użycia i odzysku innymi metodami niektórych frakcji odpadów komunalnych (Dz. U. z 2016 r. poz. 2167 z późn. zm.) poziomów recyklingu, przygotowania do ponownego użycia i odzysku następujących frakcji odpadów: -papier, metale, tworzywa sztuczne i szkło, tj. :w roku 2019- 40%, w roku 2020 -50%, a  odpady inne niż niebezpieczne odpady budowlano-rozbiórkowe - roku  2019-60%, w roku 2020 – 70%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ma obowiązek zagospodarować odebrane odpady komunalne w sposób zapewniający osiągnięcie poziomu masy odpadów ulegających biodegradacji przekazywanych do składowania  w wysokości do 40 % w stosunku do masy tych odpadów wytworzonych w 1995r. w roku  2019 oraz w wysokości do 35% w roku 2020 zgodnie z Rozporządzeniem Ministra Środowiska z dnia 15 grudnia 2017 r. – Dz. U. z 2017 r. poz. 2412 z późn. zm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0"/>
          <w:szCs w:val="20"/>
        </w:rPr>
        <w:t>Osiągane przez Wykonawcę poziomy recyklingu, przygotowania do ponownego użycia i odzysku obliczane będą na podstawie wzorów zawartych w Rozporządzeniu Ministra Środowiska z dnia 14 grudnia 2016r. (dz. U. z 2016r. poz 2167 z późn. zm.)w sprawie poziomów recyklingu, przygotowania do ponownego użycia i odzysku innymi metodami niektórych frakcji odpadów komunalnych 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0"/>
          <w:szCs w:val="20"/>
        </w:rPr>
        <w:t>Weryfikacja osiąganych przez Wykonawcę poziomów recyklingu wykonywana będzie przez pracowników Zamawiającego na podstawie przekazywanych półrocznych sprawozdań przez Wykonawcę, spełniających wymogi Rozporządzenia Ministra Środowiska z dnia 17 czerwca 2016r. (Dz. U. z 2016r poz 934 z późn. zm. )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osiągnięcia poziomów recyklingu, przygotowania do ponownego użycia i odzysku wskazanych frakcji odpadów, Wykonawca zobowiązany jest do maksymalnego ułatwienia właścicielom nieruchomości pozbywania się odpadów papieru, metali, tworzyw sztucznych i szkła powstających na terenie nieruchomości zamieszkałych, m.in. poprzez: odbieranie ww. odpadów zebranych w sposób selektywny „u źródła”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ieosiągnięcia poziomów, o których mowa w pkt 2 i 3 wykonawca zwróci zamawiającemu ewentualne kary nałożone za nieosiągnięcie tych poziomów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owinien prowadzić działania mające na celu osiągnięcie ww. poziomów recyklingu, przygotowania do ponownego użycia i odzysku, a także ograniczania składowania odpadów zielonych i innych ulegających biodegradacji, w szczególności przez: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ne dostarczanie właścicielom nieruchomości worków do zbierania odpadów komunalnych – w tym, w punkcie selektywnej zbiórki odpadów komunalnych przy ul. Kościuszki w Radomyślu Wielkim, na wymianę za każdy oddany pełny worek wykonawca zapewni pusty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Verdana" w:ascii="Verdana" w:hAnsi="Verdana"/>
          <w:sz w:val="20"/>
          <w:szCs w:val="20"/>
        </w:rPr>
        <w:t>umożliwienie właścicielom nieruchomości wynajmu, dzierżawy lub innej formy dysponowania dodatkowymi pojemnikami do zbierania odpadów komunalnych, na podstawie odrębnych umów (bez ponoszenia kosztów przez Zamawiającego),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ne dostarczanie worków na odpady komunalne zbierane selektywnie, zgodnie z Regulaminem utrzymania czystości i porządku na terenie Gminy Radomyśl Wielki przy odbiorze segregowanych odpadów (wg  ustalonego harmonogramu co drugi miesiąc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awca musi prowadzić działania mające na celu osiągnięcie ww. poziomów recyklingu, przygotowania do ponownego użycia i odzysku, a także ograniczania składowania odpadów zielonych i innych ulegających biodegradacji, w szczególności  poprzez p</w:t>
      </w:r>
      <w:r>
        <w:rPr>
          <w:rFonts w:cs="Verdana" w:ascii="Verdana" w:hAnsi="Verdana"/>
          <w:bCs/>
          <w:iCs/>
          <w:sz w:val="20"/>
          <w:szCs w:val="20"/>
        </w:rPr>
        <w:t>rowadzenie działań informacyjnych i edukacyjnych w zakresie prawidłowego gospodarowania odpadami komunalnymi. Obowiązek ten będzie realizowany w terminie i w sposób uzgodniony z Zamawiającym,</w:t>
      </w:r>
    </w:p>
    <w:p>
      <w:pPr>
        <w:pStyle w:val="Normal"/>
        <w:jc w:val="both"/>
        <w:rPr/>
      </w:pPr>
      <w:r>
        <w:rPr>
          <w:rFonts w:cs="Verdana Bold" w:ascii="Verdana" w:hAnsi="Verdana"/>
          <w:sz w:val="20"/>
          <w:szCs w:val="20"/>
        </w:rPr>
        <w:t>17. Raporty i inne obowiązki informacyjne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przekazywania Zamawiającemu miesięcznych raportów zawierających informacje o: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zmieszanych odpadów komunalnych,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ości odebranych odpadów wysegregowanych z Punktu Selektywnej Zbiórki Odpadów Komunalnych przy ul. Kościuszki w Radomyślu Wielkim w rozbiciu na poszczególne frakcje, 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odpadów szkła, w tym opakowań szklanych [Mg],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odpadów papieru i tektury [Mg],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odpadów tworzyw sztucznych, metali oraz opakowań wielomateriałowych [Mg],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odpadów biodegradowalnych ( w tym zielonych)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odpadów wielkogabarytowych, zużytego sprzętu elektrycznego i elektronicznego oraz zużytych opon [Mg],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nieruchomości, od których zostały odebrane odpady komunalne zmieszane i pozostałości z sortowania odpadów komunalnych,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sobach zagospodarowania ww. odpadów.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porty muszą być przekazane w formie pisemnej i elektronicznej – uzgodnionej z Zamawiającym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Verdana" w:ascii="Verdana" w:hAnsi="Verdana"/>
          <w:sz w:val="20"/>
          <w:szCs w:val="20"/>
        </w:rPr>
        <w:t>Prawidłowo sporządzony i dostarczony raport miesięczny będzie podstawą do wystawienia faktury za wykonaną usługę po uprzednim zaakceptowaniu przez Zamawiającego.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niezwłocznego przekazywania Zamawiającemu informacji o niezgodnym z Regulaminem utrzymania czystości i porządku na terenie Gminy Radomyśl Wielki gromadzeniu odpadów, w szczególności ich mieszaniu lub przygotowaniu do obierania w niewłaściwych pojemnikach. Informacja powinna zawierać w szczególności: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nieruchomości, na której odpady gromadzone są w sposób niezgodny z Regulaminem utrzymania czystości i porządku na terenie Gminy Radomyśl Wielki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djęcia w postaci cyfrowej dowodzące, że odpady gromadzone są w sposób niewłaściwy. Zdjęcia muszą zostać wykonane w taki sposób, aby nie budząc wątpliwości pozwalały na przypisanie pojemników, w tym worków do konkretnej nieruchomości.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bieżącego przekazywania adresów nieruchomości, na których zamieszkują mieszkańcy lub na których powstały odpady, a nie ujętych w bazie danych prowadzonej przez Zamawiającego.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e, o których mowa powyżej Wykonawca przekazuje Zamawiającemu pisemnie i drogą elektroniczną.</w:t>
      </w:r>
    </w:p>
    <w:p>
      <w:pPr>
        <w:pStyle w:val="Normal"/>
        <w:rPr/>
      </w:pPr>
      <w:r>
        <w:rPr>
          <w:rFonts w:cs="Verdana Bold Italic" w:ascii="Verdana" w:hAnsi="Verdana"/>
          <w:sz w:val="20"/>
          <w:szCs w:val="20"/>
        </w:rPr>
        <w:t>18. Częstotliwość odbierania. Harmonogram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4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maga się, aby Wykonawca zapewnił odbieranie odpadów z częstotliwością określoną w przepisach Uchwały Rady Miejskiej w Radomyślu Wielkim nr XVI/135/16 z dnia 19 maja 2016r. z późn. zm. tj. Uchwała nr. XXXII/276/17 z dnia 21 grudnia 2017r. </w:t>
      </w:r>
      <w:r>
        <w:rPr>
          <w:rFonts w:cs="Tahoma" w:ascii="Verdana" w:hAnsi="Verdana"/>
          <w:sz w:val="20"/>
          <w:szCs w:val="20"/>
        </w:rPr>
        <w:t xml:space="preserve"> w sprawie szczegółowego sposobu i zakresu  świadczenia usług w zakresie odbierania odpadów komunalnych od właścicieli nieruchomości i zagospodarowania tych odpadów w zamian za uiszczoną opłatę, w szczególności ilość, częstotliwość i sposób świadczenia usług 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Verdana Bold" w:ascii="Verdana" w:hAnsi="Verdana"/>
          <w:sz w:val="18"/>
          <w:szCs w:val="18"/>
        </w:rPr>
        <w:t xml:space="preserve">Tabela 18.1. </w:t>
      </w:r>
      <w:r>
        <w:rPr/>
        <w:t>Częstotliwość odbierania odpadów zmieszanych oraz odpadów wysegregowanych</w:t>
      </w:r>
    </w:p>
    <w:tbl>
      <w:tblPr>
        <w:tblW w:w="8994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75" w:hRule="atLeast"/>
        </w:trPr>
        <w:tc>
          <w:tcPr>
            <w:tcW w:w="8994" w:type="dxa"/>
            <w:tcBorders/>
            <w:vAlign w:val="center"/>
          </w:tcPr>
          <w:tbl>
            <w:tblPr>
              <w:tblW w:w="882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40"/>
              <w:gridCol w:w="3555"/>
              <w:gridCol w:w="2488"/>
              <w:gridCol w:w="2237"/>
            </w:tblGrid>
            <w:tr>
              <w:trPr/>
              <w:tc>
                <w:tcPr>
                  <w:tcW w:w="5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Lp</w:t>
                  </w:r>
                </w:p>
              </w:tc>
              <w:tc>
                <w:tcPr>
                  <w:tcW w:w="3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Rodzaj odpadu</w:t>
                  </w:r>
                </w:p>
              </w:tc>
              <w:tc>
                <w:tcPr>
                  <w:tcW w:w="248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Częstotliwość odbioru od właścicieli nieruchomości</w:t>
                  </w:r>
                </w:p>
              </w:tc>
              <w:tc>
                <w:tcPr>
                  <w:tcW w:w="22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uwagi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komunalne odpady zmieszane i pozostałości z sortowania odpadów komunalnych 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w pojemnikach o poj.  120 dm³, 240dm3, 1100dm³, a także workach czarnych) i innych pojemnikach przystosowanych do odbioru przez specjalistyczne samochody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raz miesięcznie, z tym ,że w okresie  letnim kwiecień-październik każdego roku z nieruchomości położonych na terenie miasta  Radomyśl Wielki wymagany jest odbiór z częstotliwością 1 raz na 2 tygodnie, a z budynków wielolokalowych 1 raz tygodniowo.</w:t>
                  </w:r>
                </w:p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poza w/w okresem w  6 wspólnotach mieszkaniowych i ok. 40 nieruchomościach niezamieszkałych - wg załączonego wykazu nieruchomości wymagany jest odbiór  2 razy miesięcznie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apier i tektura (w  workach niebieskich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raz na 2 miesiące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worzywa sztuczne, metal, opakowania wielomateriałowe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w workach żółtych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raz na 2 miesiące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zkło i odpady opakowaniowe ze szkła (w workach zielonych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raz na 2 miesiące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dpady ulegające biodegradacji, odpady zielone</w:t>
                  </w:r>
                </w:p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 w workach brązowych)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 razy w roku z tym ,że w okresie letnim kwiecień-październik każdego roku na nieruchomościach położonych na terenie miasta Radomyśl Wielki 1 raz na 2 tygodnie a z budynków wielolokalowych  1 raz tygodniowo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 punktu selektywnej zbiórki odpadów komunalnych przy ul. Kościuszki w Radomyślu Wielkim każdorazowo na żądanie Zamawiającego tak aby nie dopuścić do przepełnienia kontenerów i fermentacji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zużyty sprzęt elektryczny i elektroniczny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2 razy w roku mieszkańcy wystawiają przy nieruchomości w dniu wywozu  lub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 razy w roku wg ustalonego harmonogramu,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eble i inne odpady wielkogabarytowe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2 razy w roku mieszkańcy wystawiają przy nieruchomości w dniu wywozu  lub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  razy  w roku wg ustalonego harmonogramu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udowlane i rozbiórkowe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mieszkańcy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 odbiera się od właścicieli nieruchomości a tylko  z punktu selektywnej zbiórki odpadów komunalnych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ylk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bezpieczne: przeterminowane leki i chemikalia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mieszkańcy samodzielnie dostarczają do punktu selektywnej zbiórki odpadów komunalnych przy ul. Kościuszki w Radomyślu Wielkim)</w:t>
                  </w:r>
                </w:p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 odbiera się od właścicieli nieruchomości a tylko  z punktu selektywnej zbiórki odpadów komunalnych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ylko z punktu selektywnej zbiórki odpadów komunalnych przy ul. Kościuszki, w 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Zużyte opony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2 razy w roku mieszkańcy wystawiają przy nieruchomości w dniu wywozu  lub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  razy w  roku  wg ustalonego harmonogramu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Zużyte baterie i akumulatory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mieszkańcy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 odbiera się od właścicieli nieruchomości a tylko  z punktu selektywnej zbiórki odpadów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ylk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Verdana" w:hAnsi="Verdana" w:cs="Verdana Bold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 Bold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  <w:t>Wykaz nieruchomości (będzie to ok. 40 szt.), które będą objęte wywozem odpadów z częstotliwością 2 razy miesięcznie Zamawiający dostarczy wykonawcy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 Bold" w:ascii="Verdana" w:hAnsi="Verdana"/>
                <w:sz w:val="20"/>
                <w:szCs w:val="20"/>
              </w:rPr>
              <w:t>Dodatkowo zobowiązuje się Wykonawcę do: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 Bold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  <w:t>- odbioru odpadów komunalnych z cmentarzy parafialnych na żądanie Zamawiającego tak, aby nie dopuścić do przepełnienia kontenerów, oraz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 Bold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  <w:t xml:space="preserve">- odbioru poza harmonogramem odpadów komunalnych powstałych z trzech imprez plenerowych organizowanych przez gminę w każdym roku na żądanie Zamawiającego </w:t>
            </w:r>
          </w:p>
        </w:tc>
      </w:tr>
    </w:tbl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/>
      </w:pPr>
      <w:r>
        <w:rPr>
          <w:rFonts w:cs="Verdana" w:ascii="Verdana" w:hAnsi="Verdana"/>
          <w:sz w:val="20"/>
          <w:szCs w:val="20"/>
        </w:rPr>
        <w:t>Wykonawca zobowiązany jest do opracowania harmonogramu odbierania odpadów, z uwzględnieniem poszczególnych rodzajów odpadów oraz wymagań określonych w Uchwale Rady Miejskiej w Radomyślu Wielkim nr XVI/135/16 z dnia 19 maja 2016r. z późn. zm. tj Uchwała nr XXXII/276/17 z dnia 21 grudnia 2017r.</w:t>
      </w:r>
      <w:r>
        <w:rPr>
          <w:rFonts w:cs="Tahoma" w:ascii="Verdana" w:hAnsi="Verdana"/>
          <w:sz w:val="20"/>
          <w:szCs w:val="20"/>
        </w:rPr>
        <w:t xml:space="preserve"> w sprawie szczegółowego sposobu i zakresu  świadczenia usług w zakresie odbierania odpadów komunalnych od właścicieli nieruchomości i zagospodarowania tych odpadów w zamian za uiszczoną opłatę, w szczególności ilość, częstotliwość i sposób świadczenia usług,</w:t>
      </w:r>
      <w:r>
        <w:rPr>
          <w:rFonts w:cs="Verdana" w:ascii="Verdana" w:hAnsi="Verdana"/>
          <w:sz w:val="20"/>
          <w:szCs w:val="20"/>
        </w:rPr>
        <w:t xml:space="preserve"> a w szczególności biorąc pod uwagę, iż odbiór odpadów nie może następować w niedziele  i święta i w dni ustawowo wolne od pracy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3) Pierwszy harmonogram obejmujący okres od dnia 1 kwietnia  2019r                                      do 31 marca 2020r. powinien zostać opracowany i przedłożony Zamawiającemu w terminie do 20 03 2019r.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4) Harmonogram powinien być sporządzony w ten sposób, że odbiór odpadów, które odbierane są raz w miesiącu lub rzadziej, powinien zostać ustalony w ten sam dzień miesiąca, np. każda 2 środa miesiąca lub każda druga środa miesiąca w miesiącu parzystym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5) W przypadku, gdy w ustalony dzień  miesiąca dla odbioru odpadów przypada w dniu ustawowo wolnym od pracy, wykonawca zapewni odbiór odpadów w następnym dniu nie będącym dniem ustawowo wolnym od pracy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6) Zadaniem Wykonawcy jest sporządzenie harmonogramu zapewniające regularność i powtarzalność odbierania, by mieszkańcy mogli w łatwy sposób zaplanować przygotowanie odpadów do odebrani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7) Harmonogram powinien odpowiadać następującym wytycznym: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inien być sformułowany w sposób przejrzysty, jasny, pozwalający na szybkie zorientowanie się co do konkretnych dat odbierania odpadów, jak też regularności i powtarzalności odbierania odpadów poszczególnych rodzajów,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powinien zawierać żadnych dodatkowych treści ponad informacje związane </w:t>
        <w:br/>
        <w:t>z wykonywaniem zamówienia, a w szczególności reklam, itp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inien wskazywać na daty odbierania poszczególnych rodzajów odpadów z nieruchomości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8) Wykonawca powinien umieścić harmonogram na własnej stronie internetowej </w:t>
        <w:br/>
        <w:t>i eksponować go przez cały okres na jaki został przygotowany. Zamawiający również umieści harmonogram na własnej stronie internetowej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9) Wykonawca jest zobowiązany do przekazania harmonogramu właścicielom nieruchomości po 1 egzemplarzu w formie papierowej dla każdego właściciel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0) Harmonogram przygotowany na wymagany okres obowiązuje do  31 marca 2020 roku. W przypadku nieprzewidzianych okoliczności, za zgodą Zamawiającego, dopuszcza się zmianę terminu odbioru odpadów. Wykonawca odpowiedzialny jest w takim przypadku za bieżące poinformowanie Zamawiającego w sposób określony w umowie oraz właścicieli nieruchomości o zmianie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11) Harmonogram co do treści i formy wymaga zatwierdzenia przez Zamawiającego. Wykonawca przekazuje Zamawiającemu projekt harmonogramu w formie pliku Word lub pdf bez zabezpieczeń i haseł. Zamawiający zaakceptuje harmonogram lub przedstawi uwagi do niego w terminie 7 dni od jego otrzymania. Wykonawca </w:t>
        <w:br/>
        <w:t>w terminie 7 dni wprowadzi uwagi Zamawiającego oraz przedstawi go do ponownej akceptacji.</w:t>
      </w:r>
    </w:p>
    <w:p>
      <w:pPr>
        <w:pStyle w:val="Normal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magania wobec Wykonawcy związane z wykonywaniem przedmiotu zamówien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obowiązany jest do spełnienia następujących wymagań formalnych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Posiadania uprawnień do wykonywania określonej działalności lub czynności, jeżeli przepisy prawa nakładają obowiązek ich posiadania, w szczególności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siadania aktualnego wpisu do rejestru działalności regulowanej w zakresie odbierania odpadów komunalnych od właścicieli nieruchomości, o którym mowa w przepisach art. 9b i 9c ustawy z dnia 13 września 1996r. o utrzymaniu czystości </w:t>
        <w:br/>
        <w:t>i porządku w gminach (tekst jednolity: Dz. U. z 2018, poz. 1454 z poźn. zm.), prowadzonego przez właściwy organ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siadania aktualnego wpisu do rejestru podmiotów zbierających zużyty sprzęt elektryczny i elektroniczny, prowadzonego przez Głównego Inspektora Ochrony Środowiska,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posiadania wydanego przez właściwy organ aktualnego zezwolenia na prowadzenie działalności w zakresie  transportu odpadów,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nia wydanego przez właściwy organ aktualnego zezwolenia na prowadzenie działalności w zakresie przetwarzania odpadów - w przypadku, gdy wykonawca zamierza prowadzić odzysk lub unieszkodliwianie odpadów we własnym zakresie. W przypadku, gdy wykonawca zamierza przekazywać odpady innemu podmiotowi w celu ich przetwarzania, powinien zawrzeć umowę na wskazany zakres z podmiotem posiadającym zezwolenie w tym zakresie. W przypadku, gdy wykonawca zamierza przekazywać odpady innemu podmiotowi przetwarzającemu odpady poza granicami Rzeczpospolitej Polskiej, powinien zawrzeć umowę na wskazany zakres z podmiotem posiadającym zezwolenie w tym zakresie, wynikające z prawa kraju przeznaczenia, jeżeli jest wymagane, a Wykonawca musi dostarczyć kopię tej um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  <w:szCs w:val="20"/>
        </w:rPr>
        <w:t>2. Posiadania umowy z Regionalną Instalacją do Przetwarzania Odpadów Komunalnych dla Regionu Zachodniego Województwa Podkarpackiego lub w przypadku jej braku z Zastępczą Instalacją, o której mowa w Uchwale Nr XXXI/552/17 sejmiku Województwa Podkarpackiego w sprawie wykonania  Planu Gospodarki Odpadami dla Województwa Podkarpackiego 2022 z dn. 05 01 2017 r.. Odbiór odpadów komunalnych przez regionalną lub zastępczą instalację do zagospodarowania odpadów uwzględnioną w WPGO zapewnia sobie wykonawca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Posiadania sprzętu/wyposażenia niezbędnego do wykonywania przedmiotu umowy określonego  w niniejszym dokumencie oraz w obowiązujących przepisach prawnych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4. Wykonawca obowiązany jest do spełnienia wymagań określonych w Rozporządzeniu Ministra Środowiska z dnia 11.01.2013 roku w sprawie szczegółowych wymagań w zakresie odbierania odpadów komunalnych od właścicieli nieruchomości (Dz. U.: 2013r., poz. 122). W szczególności zobowiązany jest: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 posiadać bazę magazynowo – transportową usytuowaną w gminie Radomyśl Wielki lub w odległości nie większej niż 60 km od granicy Gminy Radomyśl Wielki, na terenie, do którego posiada tytuł prawny. Baza magazynowo – transportowa musi spełniać następujące warunki: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a) teren bazy magazynowo– transportowej musi być zabezpieczony w sposób uniemożliwiający wstęp osobom nieupoważnionym,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miejsce przeznaczone do parkowania pojazdów musi być zabezpieczone przed emisją zanieczyszczeń do gruntu,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miejsce magazynowania selektywnie zbieranych odpadów komunalnych musi być zabezpieczone przed emisją zanieczyszczeń do gruntu oraz zabezpieczone przed działaniem czynników atmosferycznych w przypadku magazynowania na terenie bazy odpadów komunalnych zebranych selektywnie,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teren bazy musi być wyposażony w urządzenia lub systemy zapewniające zagospodarowanie wód opadowych i ścieków przemysłowych, pochodzących z terenu bazy zgodnie z wymogami określonymi przepisami ustawy z dnia 18 lipca 2001 r. - Prawo wodne (Dz. U. z 2012 r. poz. 145),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 baza magazynowo – transportowa musi być wyposażona w miejsca przeznaczone do parkowania pojazdów, pomieszczenie socjalne dla pracowników odpowiadające ilości zatrudnionych osób, miejsce do magazynowania selektywnie zebranych odpadów z grupy odpadów komunalnych oraz legalizowaną samochodową wagę najazdową – w przypadku, gdy na terenie bazy następuje magazynowanie odpadów. Na terenie bazy magazynowo– transportowej powinien znajdować się także punkt bieżącej konserwacji i napraw pojazdów oraz miejsce do mycia i dezynfekcji pojazdów, o ile czynności te nie są wykonywane przez uprawnione podmioty zewnętrzne poza terenem bazy magazynowo – transportowej.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08" w:leader="none"/>
          <w:tab w:val="left" w:pos="1068" w:leader="none"/>
          <w:tab w:val="left" w:pos="1428" w:leader="none"/>
          <w:tab w:val="left" w:pos="3240" w:leader="none"/>
          <w:tab w:val="left" w:pos="4090" w:leader="none"/>
          <w:tab w:val="left" w:pos="426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trwale i czytelnie oznakować pojazdy, w widocznym miejscu, nazwą firmy oraz danymi adresowymi i numerem telefonu podmiotu odbierającego odpady komunalne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3) posiadać na terenie bazy magazynowo – transportowej urządzenia do selektywnego gromadzenia odpadów komunalnych przed ich transportem do miejsc przetwarzania – urządzenia należy utrzymywać we właściwym stanie technicznym i sanitarnym w przypadku magazynowania odpadów zebranych selektywnie na terenie bazy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zapewnić, aby pojazdy były zarejestrowane i dopuszczone do ruchu oraz posiadały aktualne badania techniczne i świadectwa dopuszczenia do ruchu zgodnie z przepisami o ruchu drogowym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5) zapewnić, aby konstrukcja pojazdów zabezpieczała przed niekontrolowanym wydostaniem się na zewnątrz odpadów, podczas ich magazynowania, przeładunku, a także transportu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) poddawać pojazdy i urządzenia myciu i dezynfekcji z częstotliwością gwarantującą zapewnienie im właściwego stanu sanitarnego, nie rzadziej niż raz na miesiąc, a w okresie letnim nie rzadziej niż raz na 2 tygodnie – Wykonawca winien posiadać aktualne dokumenty potwierdzające wykonanie czynności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) na koniec każdego dnia roboczego opróżniać pojazdy z odpadów i parkować wyłącznie na terenie bazy magazynowo- transportowej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) wyposażyć pojazdy w narzędzia lub urządzenia umożliwiające sprzątanie terenu po opróżnieniu pojemników,</w:t>
      </w:r>
    </w:p>
    <w:p>
      <w:pPr>
        <w:pStyle w:val="Normal"/>
        <w:tabs>
          <w:tab w:val="left" w:pos="708" w:leader="none"/>
          <w:tab w:val="left" w:pos="2160" w:leader="none"/>
          <w:tab w:val="left" w:pos="3010" w:leader="none"/>
          <w:tab w:val="left" w:pos="318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) wyposażyć pojazdy w system monitoringu bazującego na systemie pozycjonowania satelitarnego, umożliwiający trwałe zapisywanie, przechowywanie i odczytywanie danych o położeniu pojazdu i miejscach postoju oraz system czujników zapisujących dane o miejscach wyładunku odpadów umożliwiający weryfikację tych danych (system GPS),</w:t>
      </w:r>
    </w:p>
    <w:p>
      <w:pPr>
        <w:pStyle w:val="Normal"/>
        <w:tabs>
          <w:tab w:val="left" w:pos="708" w:leader="none"/>
          <w:tab w:val="left" w:pos="2160" w:leader="none"/>
          <w:tab w:val="left" w:pos="3010" w:leader="none"/>
          <w:tab w:val="left" w:pos="3180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) wyposażyć pojazdy w czujniki zapisujące dane o miejscach wyładunku odpadów umożliwiających weryfikacje tych danych.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11) Przechowywać dane pochodzące z systemu monitoringu i systemu czujników, o których mowa w powyższych punktach w siedzibie podmiotu odbierającego odpady komunalne od właścicieli nieruchomości przez okres 2 lat od dnia ich zapisania. Wykonawca powinien posiadać odpowiedni program umożliwiający odczyt, prezentację oraz weryfikację przechowywanych danych. Dane powinny być udostępnianie na każde żądanie Zamawiającego.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788" w:leader="none"/>
          <w:tab w:val="left" w:pos="2868" w:leader="none"/>
          <w:tab w:val="left" w:pos="4320" w:leader="none"/>
          <w:tab w:val="left" w:pos="6250" w:leader="none"/>
          <w:tab w:val="left" w:pos="6420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Zakazuje się Wykonawcy mieszania selektywnie zebranych odpadów komunalnych ze zmieszanymi odpadami komunalnymi odbieranymi od właścicieli nieruchomości na terenie Gminy Radomyśl Wielki.</w:t>
      </w:r>
    </w:p>
    <w:p>
      <w:pPr>
        <w:pStyle w:val="Normal"/>
        <w:tabs>
          <w:tab w:val="clear" w:pos="708"/>
          <w:tab w:val="left" w:pos="1788" w:leader="none"/>
          <w:tab w:val="left" w:pos="2868" w:leader="none"/>
          <w:tab w:val="left" w:pos="4320" w:leader="none"/>
          <w:tab w:val="left" w:pos="6250" w:leader="none"/>
          <w:tab w:val="left" w:pos="642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6. Zakazuje się mieszania odpadów zbieranych na terenie Gminy Radomyśl Wielki z odpadami zbieranymi w sąsiednich gminach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7. Zamawiający wymaga, aby przez cały okres realizacji umowy Wykonawca dysponował potencjałem technicznym niezbędnym do realizacji zamówienia, a w szczególności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hanging="644"/>
        <w:jc w:val="both"/>
        <w:rPr/>
      </w:pPr>
      <w:r>
        <w:rPr>
          <w:rFonts w:cs="Verdana" w:ascii="Verdana" w:hAnsi="Verdana"/>
          <w:sz w:val="20"/>
          <w:szCs w:val="20"/>
        </w:rPr>
        <w:tab/>
        <w:t>1) specjalistycznymi jednostkami transportowymi, z zainstalowanymi nadajnikami GPS umożliwiającymi śledzenie trasy pojazdu wraz z programem do odczytu danych, w tym:</w:t>
      </w:r>
    </w:p>
    <w:p>
      <w:pPr>
        <w:pStyle w:val="TextBody"/>
        <w:numPr>
          <w:ilvl w:val="0"/>
          <w:numId w:val="14"/>
        </w:numPr>
        <w:spacing w:before="0" w:after="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min. 2 samochodami specjalnymi (śmieciarka) na odpady, przystosowanymi do opróżniania pojemników o pojemnościach od 110 do 1100 dm³,</w:t>
      </w:r>
    </w:p>
    <w:p>
      <w:pPr>
        <w:pStyle w:val="TextBody"/>
        <w:numPr>
          <w:ilvl w:val="0"/>
          <w:numId w:val="14"/>
        </w:numPr>
        <w:spacing w:before="0" w:after="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 xml:space="preserve">min. 2 samochodami przystosowanymi do odbioru selektywnie zbieranych odpadów w workach, </w:t>
      </w:r>
    </w:p>
    <w:p>
      <w:pPr>
        <w:pStyle w:val="TextBody"/>
        <w:numPr>
          <w:ilvl w:val="0"/>
          <w:numId w:val="14"/>
        </w:numPr>
        <w:spacing w:before="0" w:after="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samochodem dostosowanym do odbioru pojemników i kontenerów (6000-7000 dm3)  z PSZOK.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pojazdy powinny być w pełni sprawne, posiadać aktualne badania techniczne, być dopuszczone do ruchu oraz oznakowane widoczną nazwą przedsiębiorcy i numerem jego telefonu,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3) w razie awarii pojazdu Wykonawca zobowiązany jest zapewnić pojazd zastępczy o zbliżonych parametrach,</w:t>
      </w:r>
    </w:p>
    <w:p>
      <w:pPr>
        <w:pStyle w:val="Normal"/>
        <w:tabs>
          <w:tab w:val="clear" w:pos="708"/>
        </w:tabs>
        <w:spacing w:before="0" w:after="0"/>
        <w:jc w:val="both"/>
        <w:rPr>
          <w:rFonts w:ascii="Verdana" w:hAnsi="Verdana" w:cs="Verdana"/>
          <w:color w:val="00000A"/>
          <w:sz w:val="20"/>
          <w:szCs w:val="20"/>
        </w:rPr>
      </w:pPr>
      <w:r>
        <w:rPr>
          <w:rFonts w:cs="Verdana" w:ascii="Verdana" w:hAnsi="Verdana"/>
          <w:bCs/>
          <w:color w:val="00000A"/>
          <w:sz w:val="20"/>
          <w:szCs w:val="20"/>
        </w:rPr>
        <w:t xml:space="preserve">4) Zamawiający wymaga od Wykonawcy dysponowaniem </w:t>
      </w:r>
      <w:r>
        <w:rPr>
          <w:rFonts w:cs="Verdana" w:ascii="Verdana" w:hAnsi="Verdana"/>
          <w:color w:val="00000A"/>
          <w:sz w:val="20"/>
          <w:szCs w:val="20"/>
        </w:rPr>
        <w:t>informatycznym systemem monitorowania pojazdów opartym na satelitarnym systemie lokalizacji GPS umożliwiającym trwałe zapisywanie, przechowywanie i odczytywanie danych o  miejscach postoju, historii tras, przebiegach, godzinach pracy, sygnalizację, jeżeli pojazd z wyznaczonej floty znajdzie się poza wyznaczonym obszarem, a także dostarczanie raportów zawierających ww. informacje oraz systemem czujników zapisujących dane o miejscach wyładunku odpadów umożliwiający weryfikację tych danych. Gmina zastrzega sobie prawo zapoznania się z zapisami sytemu lokalizacji GPS pojazdów obsługujących Gminę Radomyśl Wielki w zakresie przedmiotowego zamówienia celem weryfikacji i kontroli sprawozdań przedstawianych przez Zamawiającego z realizacji zamówienia.</w:t>
      </w:r>
    </w:p>
    <w:p>
      <w:pPr>
        <w:pStyle w:val="Normal"/>
        <w:tabs>
          <w:tab w:val="clear" w:pos="708"/>
        </w:tabs>
        <w:spacing w:before="0" w:after="0"/>
        <w:jc w:val="both"/>
        <w:rPr>
          <w:rFonts w:ascii="Verdana" w:hAnsi="Verdana" w:cs="Verdana"/>
          <w:color w:val="00000A"/>
          <w:sz w:val="20"/>
          <w:szCs w:val="20"/>
        </w:rPr>
      </w:pPr>
      <w:r>
        <w:rPr>
          <w:rFonts w:cs="Verdana" w:ascii="Verdana" w:hAnsi="Verdana"/>
          <w:color w:val="00000A"/>
          <w:sz w:val="20"/>
          <w:szCs w:val="20"/>
        </w:rPr>
      </w:r>
    </w:p>
    <w:p>
      <w:pPr>
        <w:pStyle w:val="Normal"/>
        <w:jc w:val="both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UWAGA 4 Wykonawca winien posiadać w swojej ofercie pojazdy zapewniające odbiór odpadów komunalnych z każdej  nieruchomości na terenie Gminy Radomyśl Wielki, na której powstają odpady komunalne.</w:t>
      </w:r>
    </w:p>
    <w:p>
      <w:pPr>
        <w:pStyle w:val="Normal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Inne obowiązki Wykonawcy związane z realizacją przedmiotu zamówienia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ywanie przedmiotu zamówienia zgodnie z obowiązującymi przepisami ustawy Prawo ochrony środowiska (Dz. U. z 2018 r., poz. 799 dn. 13 04 2018 r. z późn. zm.) oraz rozporządzeniem wydanym na podstawie art. 9d ust. 2 ustawy z dn. 13 września 1996 r. o utrzymaniu czystości i porządku w gminach (Dz. U. z 2018 r., poz. 1454 z póżn.zm)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ywanie przedmiotu umowy w sposób sprawny, ograniczający do minimum utrudnienia w ruchu drogowym, korzystaniu z nieruchomości oraz niedogodności dla mieszkańców Gminy Radomyśl Wielki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enie, dla właściwej realizacji przedmiotu umowy, przez cały czas trwania umowy dostatecznej ilości środków technicznych odpowiedniego personelu, gwarantujących terminowe i jakościowe wykonanie zakresu rzeczowego usługi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onywanie odbioru i transportu odpadów, również w przypadkach, kiedy dojazd do punktów zbiórki odpadów komunalnych będzie utrudniony z powodu prowadzonych remontów dróg, dojazdów itp. W takich przypadkach Wykonawcy nie przysługują roszczenia z tytułu wzrostu kosztów realizacji przedmiotu umowy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kazanie na żądanie Zamawiającego wszelkich dokumentów potwierdzających wykonywanie przedmiotu umowy zgodnie z określonymi przez Zamawiającego wymaganiami i przepisami prawa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noszenie odpowiedzialności wobec Zamawiającego i osób trzecich za szkody na mieniu i zdrowiu osób trzecich, powstałe podczas i w związku z realizacją przedmiotu umowy w zakresie określonym w Kodeksie cywilnym i innych ustawach.</w:t>
      </w:r>
    </w:p>
    <w:p>
      <w:pPr>
        <w:pStyle w:val="Normal"/>
        <w:ind w:left="360" w:hanging="0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Przepisy prawa powszechnie obowiązującego mające wpływ na wykonanie przedmiotu zamówienia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yrektywa Parlamentu Europejskiego i Rady 2008/98/WE z dnia 19 listopada 2008 r. w sprawie odpadów oraz uchylającej niektóre dyrektywy (Dz. U. UE. L 2008.312.3)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Ustawa z dnia 13 września 1996 r. o utrzymaniu czystości i porządku w gminach (tekst jedn. Dz. U. z 2018 r., poz. 1454 z późn.  zm)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Ustawa z dnia 14 grudnia 2012 r. o odpadach (Dz. U. z 2016 r., poz. 1987),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Ministra Środowiska z dnia 17 czerwca 2016 r. w sprawie wzorów sprawozdań o odebranych i zebranych odpadach komunalnych, odebranych nieczystościach ciekłych oraz realizacji zadań z zakresu gospodarki odpadami komunalnymi (Dz. U. z 2016 r., poz. 934),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Ministra Środowiska z dnia 14 grudnia 2016r. w sprawie poziomów recyklingu, przygotowania do ponownego użycia i odzysku innymi metodami niektórych frakcji odpadów komunalnych (Dz. U. z 2016 r. poz. 2167 z późn. zm.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Rozporządzenie Ministra Środowiska z dnia 15 grudnia 2017 r. w sprawie poziomów ograniczenia masy odpadów komunalnych ulegających biodegradacji przekazywanych do składowania oraz sposobu obliczania poziomu ograniczania masy tych odpadów (Dz. U. z 2017 r., poz. 2412),</w:t>
      </w:r>
    </w:p>
    <w:p>
      <w:pPr>
        <w:pStyle w:val="Normal"/>
        <w:numPr>
          <w:ilvl w:val="1"/>
          <w:numId w:val="1"/>
        </w:numPr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chwała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Nr </w:t>
      </w:r>
      <w:r>
        <w:rPr>
          <w:rFonts w:cs="Verdana" w:ascii="Verdana" w:hAnsi="Verdana"/>
          <w:sz w:val="20"/>
          <w:szCs w:val="20"/>
        </w:rPr>
        <w:t xml:space="preserve"> XXXI/552/17 sejmiku Województwa Podkarpackiego w sprawie wykonania  Planu Gospodarki Odpadami dla Województwa Podkarpackiego 2022 z dn 5 01 2017r.</w:t>
      </w:r>
    </w:p>
    <w:p>
      <w:pPr>
        <w:pStyle w:val="Normal"/>
        <w:ind w:left="709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ahoma" w:ascii="Verdana" w:hAnsi="Verdana"/>
          <w:b/>
          <w:sz w:val="20"/>
          <w:szCs w:val="20"/>
        </w:rPr>
        <w:t>8)</w:t>
      </w:r>
      <w:r>
        <w:rPr>
          <w:rFonts w:cs="Tahoma" w:ascii="Verdana" w:hAnsi="Verdana"/>
          <w:sz w:val="20"/>
          <w:szCs w:val="20"/>
        </w:rPr>
        <w:t>.Uchwała Rady Miejskiej w Radomyślu Wielkim w sprawie Regulaminu utrzymania czystości i porządku na terenie Gminy Radomyśl Wielki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Uchwała Nr XVI/132/16 z dnia 19 maja 2016r. z późn. zm. tj Uchwała nr XXXII/275/17 z dnia 21  grudnia 2017r.</w:t>
      </w:r>
    </w:p>
    <w:p>
      <w:pPr>
        <w:pStyle w:val="Normal"/>
        <w:tabs>
          <w:tab w:val="clear" w:pos="708"/>
        </w:tabs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chwała </w:t>
      </w:r>
      <w:r>
        <w:rPr>
          <w:rFonts w:cs="Tahoma" w:ascii="Verdana" w:hAnsi="Verdana"/>
          <w:sz w:val="20"/>
          <w:szCs w:val="20"/>
        </w:rPr>
        <w:t xml:space="preserve">Rady Miejskiej w Radomyślu Wielkim </w:t>
      </w:r>
      <w:r>
        <w:rPr>
          <w:rFonts w:cs="Verdana" w:ascii="Verdana" w:hAnsi="Verdana"/>
          <w:sz w:val="20"/>
          <w:szCs w:val="20"/>
        </w:rPr>
        <w:t xml:space="preserve">w sprawie szczegółowego sposobu i zakresu świadczenia usług w zakresie odbierania odpadów komunalnych od właścicieli nieruchomości i zagospodarowania tych odpadów, Uchwała </w:t>
      </w:r>
      <w:r>
        <w:rPr>
          <w:rFonts w:cs="Verdana" w:ascii="Verdana" w:hAnsi="Verdana"/>
          <w:b/>
          <w:sz w:val="20"/>
          <w:szCs w:val="20"/>
        </w:rPr>
        <w:t>nr XVI/135/16 z dnia 19 maja 2016r. z późn. zm. tj. UchwaŁa nr. XXXII/276/17 z dnia 21 grudnia 2017r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 Parlamentu Europejskiego i Rady  (UE) 2016/679 z dnia 27 kwietnia 2016 r. w sprawie ochrony osób fizycznych w związku z przetwarzaniem danych osobowych i w sprawie swobodnego przepływu takich danych oraz uchylenia dyrektywy 95/46/WE (ogólne  rozporządzenie o ochronie danych)</w:t>
      </w:r>
    </w:p>
    <w:p>
      <w:pPr>
        <w:pStyle w:val="Normal"/>
        <w:spacing w:before="0" w:after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25">
              <wp:simplePos x="0" y="0"/>
              <wp:positionH relativeFrom="page">
                <wp:posOffset>3060700</wp:posOffset>
              </wp:positionH>
              <wp:positionV relativeFrom="paragraph">
                <wp:posOffset>635</wp:posOffset>
              </wp:positionV>
              <wp:extent cx="3583305" cy="1301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3305" cy="13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15pt;height:10.25pt;mso-wrap-distance-left:675.95pt;mso-wrap-distance-right:675.95pt;mso-wrap-distance-top:0pt;mso-wrap-distance-bottom:0pt;margin-top:0.05pt;mso-position-vertical-relative:text;margin-left:24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13">
              <wp:simplePos x="0" y="0"/>
              <wp:positionH relativeFrom="page">
                <wp:posOffset>3060700</wp:posOffset>
              </wp:positionH>
              <wp:positionV relativeFrom="paragraph">
                <wp:posOffset>635</wp:posOffset>
              </wp:positionV>
              <wp:extent cx="3583305" cy="1301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3305" cy="13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15pt;height:10.25pt;mso-wrap-distance-left:675.95pt;mso-wrap-distance-right:675.95pt;mso-wrap-distance-top:0pt;mso-wrap-distance-bottom:0pt;margin-top:0.05pt;mso-position-vertical-relative:text;margin-left:24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rPr>
        <w:rFonts w:eastAsia="Arial" w:cs="Arial"/>
        <w:szCs w:val="20"/>
      </w:rPr>
    </w:pPr>
    <w:r>
      <w:rPr>
        <w:rFonts w:eastAsia="Arial" w:cs="Arial"/>
        <w:szCs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rPr>
        <w:rFonts w:eastAsia="Arial" w:cs="Arial"/>
        <w:szCs w:val="20"/>
      </w:rPr>
    </w:pPr>
    <w:r>
      <w:rPr>
        <w:rFonts w:eastAsia="Arial" w:cs="Arial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  <w:color w:val="00000A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/>
        <w:rFonts w:eastAsia="Times New Roman" w:cs="Times New Roman"/>
        <w:color w:val="00000A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color w:val="00000A"/>
    </w:rPr>
  </w:style>
  <w:style w:type="character" w:styleId="WW8Num1z1">
    <w:name w:val="WW8Num1z1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rFonts w:eastAsia="Times New Roman"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Times New Roman" w:hAnsi="Times New Roman" w:eastAsia="Andale Sans UI;Arial Unicode M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5z0">
    <w:name w:val="WW8Num15z0"/>
    <w:qFormat/>
    <w:rPr>
      <w:rFonts w:eastAsia="Times New Roman" w:cs="Times New Roman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6z0">
    <w:name w:val="WW8Num6z0"/>
    <w:qFormat/>
    <w:rPr>
      <w:rFonts w:eastAsia="Times New Roman" w:cs="Times New Roman"/>
    </w:rPr>
  </w:style>
  <w:style w:type="character" w:styleId="WW8Num18z0">
    <w:name w:val="WW8Num18z0"/>
    <w:qFormat/>
    <w:rPr>
      <w:rFonts w:eastAsia="Times New Roman" w:cs="Times New Roman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eastAsia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text">
    <w:name w:val="ttext"/>
    <w:qFormat/>
    <w:rPr>
      <w:rFonts w:ascii="Arial" w:hAnsi="Arial" w:cs="Arial"/>
      <w:b/>
      <w:dstrike/>
      <w:color w:val="383838"/>
      <w:sz w:val="20"/>
      <w:u w:val="none"/>
    </w:rPr>
  </w:style>
  <w:style w:type="character" w:styleId="LineNumbering">
    <w:name w:val="Line Number"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Arial" w:hAnsi="Arial" w:cs="Arial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next w:val="TextBody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pl-PL" w:bidi="ar-SA" w:eastAsia="zh-CN"/>
    </w:rPr>
  </w:style>
  <w:style w:type="paragraph" w:styleId="Annotationtext">
    <w:name w:val="annotation 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left" w:pos="708" w:leader="none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Cambria" w:hAnsi="Cambria" w:eastAsia="Cambria" w:cs="Cambria"/>
      <w:kern w:val="2"/>
      <w:lang w:val="pl-PL" w:bidi="zxx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  <w:tabs>
        <w:tab w:val="clear" w:pos="708"/>
      </w:tabs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color w:val="000000"/>
      <w:kern w:val="2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08:00Z</dcterms:created>
  <dc:creator>Maciej Gędłek</dc:creator>
  <dc:description/>
  <cp:keywords/>
  <dc:language>en-US</dc:language>
  <cp:lastModifiedBy>Joanna Kulpa</cp:lastModifiedBy>
  <cp:lastPrinted>2019-01-21T09:36:00Z</cp:lastPrinted>
  <dcterms:modified xsi:type="dcterms:W3CDTF">2019-01-23T07:50:00Z</dcterms:modified>
  <cp:revision>6</cp:revision>
  <dc:subject/>
  <dc:title>SZCZEGÓŁOWY OPIS PRZEDMIOTU ZAMÓWIENIA</dc:title>
</cp:coreProperties>
</file>